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октяб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10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7278152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МУНИЦИПАЛЬНОГО ОБРАЗОВАНИЯ АСЕКЕЕВСКИЙ СЕЛЬСОВЕТ АСЕКЕЕВСКОГО РАЙОНА ОРЕНБУРГ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07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ельское поселение Асекеевско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360740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 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ей муниципального образования Асекеевский сельсовет Асекеевского района Оренбургской области принятие бюджетных и денежных обязательств сверх доведенного объема лимитов бюджетных обязательств в отчетном периоде не допускалось. Показатели исполнения бюджета отражены в отчете ф.0503127 по состоянию на 01.10.2024 года.  Бюджет муниципального образования за 9 месяцев 2024 года исполнен по доходам на 33199127,22 рублей при утвержденных бюджетных назначениях за год  в сумме 44380401,64 рублей (процент исполнения 74,81%). Расходы бюджета при уточненном плане 48670401,64 рублей фактически исполнены за 9 месяцев 2024 года на 37811089,37 рублей, на 77,69%. По аппарату расходы за 9 месяцев 2024 года исполнены на 43,73%. На приобретение легкового автомобиля LADA VESTA запланировано 1800000 рублей, фактически приобретение автомобиля состоится в октябре 2024 года.  За счет резервного фонда за 9 месяцев 2024 года расходы не производились. Не поступало заявлений от жителей с просьбой об оказании материальной помощи.  На софинансирование расходов по ремонту многоквартирного дома по ул. Советская, д.7 запланировано на 2024 год 200000 рублей. Работы по ремонту будут выполнены и оплачены в 4 квартале 2024 год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   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ая кредиторская задолженность на 01.10.2024 года отсутству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ОВ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уббатуллин Ринат Мухамет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ареева Фатыма Шамил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9 нояб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