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апре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4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7278152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АДМИНИСТРАЦИЯ МУНИЦИПАЛЬНОГО ОБРАЗОВАНИЯ АСЕКЕЕВСКИЙ СЕЛЬСОВЕТ АСЕКЕЕВСКОГО РАЙОНА ОРЕНБУРГСКОЙ ОБЛАС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07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Сельское поселение Асекеевское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360740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ей муниципального образования Асекеевский сельсовет Асекеевского района Оренбургской области принятие бюджетных и денежных обязательств сверх доведенного объема лимитов бюджетных обязательств в отчетном периоде не допускалось. Показатели исполнения бюджета отражены в отчете (ф.0503127) на 01.04.2024 года. Бюджет муниципального образования за 1 квартал 2024 года исполнен по доходам на 8737675,89 рублей при утвержденных бюджетных назначениях за год в сумме 39831672 рублей. Расходы бюджета при уточненном плане 42821672 рубля фактически исполнены за 1 квартал 2024 года на 12192856,95 рублей, на 28,47%. За счет резервного фонда в 1 квартале 2024 года расходы не производились. Не поступало заявлений от жителей с просьбой об оказании материальной помощи. На капитальный ремонт и ремонт автомобильных дорог общего пользования на 2024 год запланировано 1259000 рублей. Работы будут выполнены во 2 квартале 2024 года. На капитальный ремонт системы водоснабжения в с. Асекеево запланировано 300500 рублей. Работы также будут выполнены во 2 квартале 2024 года.  Просроченная кредиторская задолженность на 01.04.2024 года отсутствует.  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ОВЕТ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уббатуллин Ринат Мухамет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ареева Фатыма Шамил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2 ма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