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2041"/>
        <w:gridCol w:w="2040"/>
        <w:gridCol w:w="2041"/>
        <w:gridCol w:w="2042"/>
      </w:tblGrid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5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РБС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78152</w:t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АДМИНИСТРАЦИЯ МУНИЦИПАЛЬНОГО ОБРАЗОВАНИЯ АСЕКЕЕВСКИЙ СЕЛЬСОВЕТ АСЕКЕЕВСКОГО РАЙОНА ОРЕНБУРГСКОЙ ОБЛАСТИ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</w:t>
            </w:r>
          </w:p>
        </w:tc>
      </w:tr>
      <w:tr>
        <w:trPr>
          <w:trHeight w:val="1" w:hRule="atLeast"/>
        </w:trPr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ельское поселение Асекеевское</w:t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360740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1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1"/>
            </w:tblGrid>
            <w:tr>
              <w:trPr/>
              <w:tc>
                <w:tcPr>
                  <w:tcW w:w="61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"Организационная структура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лное наименование: Администрация муниципального образования Асекеевский сельсовет </w:t>
                  </w:r>
                  <w:r>
                    <w:rPr>
                      <w:color w:val="000000"/>
                      <w:sz w:val="28"/>
                      <w:szCs w:val="28"/>
                    </w:rPr>
                    <w:t>Асекеевского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йона Оренбургской области.                   Учреждение действует на основании Устава.                            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                                                                                                                                       Учреждение является юридическим лицом, главным администратором  доходов бюджета и главным распорядителем бюджетных средс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тв, имеет             самостоятельный баланс.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             Подведомственных учреждений, предприятий и обособленных подразделений  не имеет.                                                                                                                   Бюджетные полномочия в отчетном периоде у учреж</w:t>
                  </w:r>
                  <w:r>
                    <w:rPr>
                      <w:color w:val="000000"/>
                      <w:sz w:val="28"/>
                      <w:szCs w:val="28"/>
                    </w:rPr>
                    <w:t>дения не изменялись.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 Банковских счетов в кредитных организациях учреждение не имеет.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 Бюджетный учет ведется в централизованной бухгалтерии МКУ "Централизованная бухгалтерия", с которой  заключено Соглашен</w:t>
                  </w:r>
                  <w:r>
                    <w:rPr>
                      <w:color w:val="000000"/>
                      <w:sz w:val="28"/>
                      <w:szCs w:val="28"/>
                    </w:rPr>
                    <w:t>ие.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Исполнителем бухгалтерской отчетности является ведущий бухгалтер МКУ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"Централизованная бухгалтерия" Гареева </w:t>
                  </w:r>
                  <w:r>
                    <w:rPr>
                      <w:color w:val="000000"/>
                      <w:sz w:val="28"/>
                      <w:szCs w:val="28"/>
                    </w:rPr>
                    <w:t>Фатым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Шамиловна</w:t>
                  </w:r>
                  <w:r>
                    <w:rPr>
                      <w:color w:val="000000"/>
                      <w:sz w:val="28"/>
                      <w:szCs w:val="28"/>
                    </w:rPr>
                    <w:t>.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асса для выдачи наличных денежных средств в учреждении отсутствует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color w:val="000000"/>
                      <w:sz w:val="28"/>
                      <w:szCs w:val="28"/>
                    </w:rPr>
                    <w:t>Вс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счеты осуществляется в безналичном порядке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ная отчетность по состоянию на 01.01.2025 года составлена в соответствии с требованиями Инструкции о порядке составления и предоставления годовой, квартальной и месячной отчетности об исполнении бюджето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бюджетной системы Российской Федерации, утвержденной Приказом Министерства финансов Российской Федерации от 28.12.2010 г. № 191н (с изменениями); с учетом требований положений действующих федеральных стандартов.                 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Представленные показатели бухгалтерской отчетности сформированы согласно требованиям Федеральных государственных стандартов "Концептуальные основы бухгалтерского учета и отчетности организаций государственного  сектора" (Приказ Минфина России от 31.12.2</w:t>
                  </w:r>
                  <w:r>
                    <w:rPr>
                      <w:color w:val="000000"/>
                      <w:sz w:val="28"/>
                      <w:szCs w:val="28"/>
                    </w:rPr>
                    <w:t>016 256н), "Представление бухгалтерской (финансовой) отчетности" (Приказ Минфина России от 31.12.16 г. 260н) и других нормативных правовых актов, регулирующих ведение бухгалтерского учета и составление бухгалтерской (финансовой) отчетности.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                                                                                                                                                          Сведения об организационной структуре субъекта бюджетной отчетности отражены в Табли</w:t>
                  </w:r>
                  <w:r>
                    <w:rPr>
                      <w:color w:val="000000"/>
                      <w:sz w:val="28"/>
                      <w:szCs w:val="28"/>
                    </w:rPr>
                    <w:t>це № 11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              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"Результат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Штатная численность работников администрации составляет 7 единиц. Фактическая численность работников на конец отчетного периода составила 7 единиц.   Показател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асходов на приобретение товаров (работ, услуг) отражены в отчете  (ф. 0503127) на 01.01.2025 года.                                                                               Балансовая стоимость  основных средств в течени</w:t>
                  </w:r>
                  <w:r>
                    <w:rPr>
                      <w:color w:val="000000"/>
                      <w:sz w:val="28"/>
                      <w:szCs w:val="28"/>
                    </w:rPr>
                    <w:t>и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а изменялась путем увелич</w:t>
                  </w:r>
                  <w:r>
                    <w:rPr>
                      <w:color w:val="000000"/>
                      <w:sz w:val="28"/>
                      <w:szCs w:val="28"/>
                    </w:rPr>
                    <w:t>ения и выбытия в эксплуатацию активов, и на конец отчетного периода составила 8314689,00 руб. Амортизация основных средств на конец отчетного периода составляет 76,8% балансовой стоимости.                                                     Основные средс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ва использовались для нужд учреждения по своему целевому назначению. Списания и утилизации активов в отчетном периоде не производились.                                                            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В отчетном периоде администрацией проводились конкурентные способы определения поставщиков (подрядчиков, исполнителей) для капиталь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ого ремонта щебеночного покрытия по ул. </w:t>
                  </w:r>
                  <w:r>
                    <w:rPr>
                      <w:color w:val="000000"/>
                      <w:sz w:val="28"/>
                      <w:szCs w:val="28"/>
                    </w:rPr>
                    <w:t>Гибая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Хамидуллина</w:t>
                  </w:r>
                  <w:r>
                    <w:rPr>
                      <w:color w:val="000000"/>
                      <w:sz w:val="28"/>
                      <w:szCs w:val="28"/>
                    </w:rPr>
                    <w:t>, цена контракта составила 2028291,55 рублей; для капитального ремонта щебеночного покрытия по ул. Придорожная в с. Асекеево, цена контракта составила 1091428,46 рублей; для капитального ремонта щебе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ночного покрытия по ул. Просторная в с. </w:t>
                  </w:r>
                  <w:r>
                    <w:rPr>
                      <w:color w:val="000000"/>
                      <w:sz w:val="28"/>
                      <w:szCs w:val="28"/>
                    </w:rPr>
                    <w:t>Асекеево, цена контракта составила 2550991,33 рублей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Контракты исполнены в полном объеме.                                                                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В отчетном периоде в бюджет муниципального образования вносились изменения.                                                                     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  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ведения о результатах деятельности субъекта бюджетн</w:t>
                  </w:r>
                  <w:r>
                    <w:rPr>
                      <w:color w:val="000000"/>
                      <w:sz w:val="28"/>
                      <w:szCs w:val="28"/>
                    </w:rPr>
                    <w:t>ой отчетности  отражены в Таблице № 12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"Анализ отчета об исполнении бюджета субъектом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Бюджет муниципального образования Асекеевский сельсовет в 2024 году по доходам исполнен на 102,46%.                                                                                       Неисполнение плана по доходам менее чем 50% составил следующий доход: </w:t>
                  </w:r>
                  <w:r>
                    <w:rPr>
                      <w:color w:val="00000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  земельный налог, взимаемый с организаций   25,05%, администратором начисления является ФНС.  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                                        </w:t>
                  </w:r>
                  <w:r>
                    <w:rPr>
                      <w:color w:val="000000"/>
                      <w:sz w:val="28"/>
                      <w:szCs w:val="28"/>
                    </w:rPr>
                    <w:t>                       </w:t>
                  </w:r>
                  <w:r>
                    <w:rPr>
                      <w:color w:val="000000"/>
                      <w:sz w:val="28"/>
                      <w:szCs w:val="28"/>
                    </w:rPr>
                    <w:t>  Увеличение процента исполнения бюджета связано с поступлением в бюджет муниципального образования больше запланированного следующих доходов:      - НДФЛ на 1416623,30 рублей, ЕСХН н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87936,32 рублей, акцизов на 272193,10 рублей, земельного налога, взимаемого с физических лиц  на 196995,14 рублей, налога на имущество физических лиц на 456303,31 рублей. Администратором начисления является ФНС.         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Бюджет муниципального образовани</w:t>
                  </w:r>
                  <w:r>
                    <w:rPr>
                      <w:color w:val="000000"/>
                      <w:sz w:val="28"/>
                      <w:szCs w:val="28"/>
                    </w:rPr>
                    <w:t>я Асекеевский сельсовет в 2024 году по расходам исполнен на 96,17%.                                                                                         Неисполнение бюджета связано с экономией средств на заработную плату в связи с наличием больничных л</w:t>
                  </w:r>
                  <w:r>
                    <w:rPr>
                      <w:color w:val="000000"/>
                      <w:sz w:val="28"/>
                      <w:szCs w:val="28"/>
                    </w:rPr>
                    <w:t>истков в отчетном периоде, наличием кредиторской задолженности на конец отчетного пери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инятие бюджетных и денежных обязатель</w:t>
                  </w:r>
                  <w:r>
                    <w:rPr>
                      <w:color w:val="000000"/>
                      <w:sz w:val="28"/>
                      <w:szCs w:val="28"/>
                    </w:rPr>
                    <w:t>ств св</w:t>
                  </w:r>
                  <w:r>
                    <w:rPr>
                      <w:color w:val="000000"/>
                      <w:sz w:val="28"/>
                      <w:szCs w:val="28"/>
                    </w:rPr>
                    <w:t>ерх доведенного объема  лимитов бюджетных обязательств не допускалось. 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 2024 год муниципальным образованием утвержден</w:t>
                  </w:r>
                  <w:r>
                    <w:rPr>
                      <w:color w:val="000000"/>
                      <w:sz w:val="28"/>
                      <w:szCs w:val="28"/>
                    </w:rPr>
                    <w:t>ы лимиты бюджетных обязательств в объеме  55 179 881,64 рублей. Лимиты бюджетных обязательств израсходованы в объеме 53 068 063,59 рублей. Показатели исполнения бюджета отражены в отчете (ф. 0503127) на 01.01.2025 года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оступления в дорожный фонд составил</w:t>
                  </w:r>
                  <w:r>
                    <w:rPr>
                      <w:color w:val="000000"/>
                      <w:sz w:val="28"/>
                      <w:szCs w:val="28"/>
                    </w:rPr>
                    <w:t>и 18 810 762,40 рублей, а расход средств дорожного фонда составил 1 8 083 526,83 рублей. Остаток средств дорожного фонда на 01.01.2025 года составил 1 516 241,78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отчета об исполнении бюджета субъектом бюджетной отчетности отражен в Таблице №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3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"Анализ показателей бухгалтерской отчет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  </w:t>
                  </w:r>
                  <w:r>
                    <w:rPr>
                      <w:color w:val="000000"/>
                      <w:sz w:val="28"/>
                      <w:szCs w:val="28"/>
                    </w:rPr>
                    <w:t>В отчетном периоде выполнены работы по обустройству площадок под контейнерами для накопления твердых бытовых отходов на сумму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598 715,28 рублей и отнесены к имуществу казны.  Администрацией приобретен по договору купли-продажи  служебный автомобиль  LADA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VESTA  по балансовой стоимости 1 828 462 рубля.  Также в отчетном периоде приобретены  насосы для водоснабжения  в количестве  8 шт. на сумму 656572 рублей, циркуляционные насосы  в котельную детских садов и КБО в количестве 2 шт. на сумму 199 900 рублей,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бульдозерное оборудование в количестве 1 </w:t>
                  </w:r>
                  <w:r>
                    <w:rPr>
                      <w:color w:val="000000"/>
                      <w:sz w:val="28"/>
                      <w:szCs w:val="28"/>
                    </w:rPr>
                    <w:t>ш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по цене 300 000 рублей.   Насосы и бульдозерное оборудование  на сумму 2 654 377 рублей переданы в хозяйственное ведение МУПЖКХ и С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Дебиторская задолженность на 01.01.2025 года составила 46 837 837,57 рублей, в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том числе доходы будущих периодов 46 825 006,40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редиторская задолженность на 01.01.2025 года в администрации составила 21 621,29 рублей. Просроченной дебиторской и кредиторской задолженности нет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В соответствии с положениями учетной политики сфор</w:t>
                  </w:r>
                  <w:r>
                    <w:rPr>
                      <w:color w:val="000000"/>
                      <w:sz w:val="28"/>
                      <w:szCs w:val="28"/>
                    </w:rPr>
                    <w:t>мирован резерв на оплату договоров поставки электроэнергии в сумме 35823,82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езерв  на оплату отпусков на отчетную дату составил 98769,64 рублей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Анализ показателей  отчетности субъекта бюджетной отчетности отражен в  таблице  № 14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"Прочие вопросы деятельности субъекта бюджетной отчетности"</w:t>
            </w:r>
          </w:p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ед составлением бюджетной отчетности за 2024 год проведена годовая инвентаризация финансовых активов и обязательств на основании распоряжения от 25.12.2024 года № 183-р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ведения об </w:t>
                  </w:r>
                  <w:r>
                    <w:rPr>
                      <w:color w:val="000000"/>
                      <w:sz w:val="28"/>
                      <w:szCs w:val="28"/>
                    </w:rPr>
                    <w:t>основных положениях учетной политики приведены в таблице № 4.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вопросы деятельности субъекта бюджетной отчетности отражены в таблице № 16.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А СЕЛЬСОВ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Хуббатуллин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Ринат </w:t>
                  </w:r>
                  <w:r>
                    <w:rPr>
                      <w:color w:val="000000"/>
                      <w:sz w:val="28"/>
                      <w:szCs w:val="28"/>
                    </w:rPr>
                    <w:t>Мухаметович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уководитель планово-экономической службы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едущий специалист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Гареева </w:t>
                  </w:r>
                  <w:r>
                    <w:rPr>
                      <w:color w:val="000000"/>
                      <w:sz w:val="28"/>
                      <w:szCs w:val="28"/>
                    </w:rPr>
                    <w:t>Фатыма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Шамиловн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</w:pBdr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одпись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1 января </w:t>
                  </w:r>
                  <w:r>
                    <w:rPr>
                      <w:color w:val="000000"/>
                      <w:sz w:val="28"/>
                      <w:szCs w:val="28"/>
                    </w:rPr>
                    <w:t>2025 г.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  <w:t>закона (решения) о бюджете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 0102 224011012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8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ы мероприятия по оптимизации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 0111 775000000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ов за счет резервного фонда не было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7 0503 204069083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1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ы мероприятия по оптимизации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7"/>
      <w:bookmarkStart w:id="8" w:name="__bookmark_7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37"/>
        <w:gridCol w:w="638"/>
        <w:gridCol w:w="637"/>
        <w:gridCol w:w="638"/>
        <w:gridCol w:w="638"/>
        <w:gridCol w:w="640"/>
      </w:tblGrid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64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сновных положениях учетной политик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0021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т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КУ "Централизованная бухгалтерия" соглашение о бухгалтерском обслуживании от 01.01.2022г б/н.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1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рока полезного использования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сновании решения комиссии по поступлению и выбытию активов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ортизация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4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нейный метод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ьные запасы</w:t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0500000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ытие материальных запасов</w:t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оимости каждой единицы, ГСМ - по средней стоимости</w:t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9"/>
      <w:bookmarkStart w:id="10" w:name="__bookmark_9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1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организационной структуре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ое основание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в пределах места нахождения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61710, Оренбургская область, Асекеевский район, с. Асекеево, ул. Набережная, д. 13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равовая форма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84.11.3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ОКОПФ </w:t>
            </w:r>
            <w:r>
              <w:rPr>
                <w:i/>
                <w:iCs/>
                <w:color w:val="000000"/>
                <w:sz w:val="28"/>
                <w:szCs w:val="28"/>
              </w:rPr>
              <w:t>ОК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028-201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наименования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основных нормативных правовых актов, регламентирующих деятельность субъекта отчет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Федеральный закон от 06.10.2003 № 131- ФЗ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О</w:t>
            </w:r>
            <w:r>
              <w:rPr>
                <w:i/>
                <w:iCs/>
                <w:color w:val="000000"/>
                <w:sz w:val="28"/>
                <w:szCs w:val="28"/>
              </w:rPr>
              <w:t>б общих принципах органов местного самоуправления в Российской Федерации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ргана, осуществляющего внешний государственный (муниципальный) финансовый контро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Счетная палата </w:t>
            </w:r>
            <w:r>
              <w:rPr>
                <w:i/>
                <w:iCs/>
                <w:color w:val="000000"/>
                <w:sz w:val="28"/>
                <w:szCs w:val="28"/>
              </w:rPr>
              <w:t>Асекеевского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райо</w:t>
            </w:r>
            <w:r>
              <w:rPr>
                <w:i/>
                <w:iCs/>
                <w:color w:val="000000"/>
                <w:sz w:val="28"/>
                <w:szCs w:val="28"/>
              </w:rPr>
              <w:t>на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деятельности субъекта отчетности, созданного на определенный срок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 место публикации отчета, содержащего информацию о результатах исполнения бюджетной сметы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государственных (муниципальных) унитарных и казенных предприят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МУПЖКХ 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С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количества государственных (муниципальных) унитарных и казенных предприятий, произошедшие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состава бюджетных полномочий, произошедшее в отчетном перио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нет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 по ведению бюджетного учета иному учреждению (централизованной бухгалтерии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Соглашение от 01.01.2022 </w:t>
            </w:r>
            <w:r>
              <w:rPr>
                <w:i/>
                <w:iCs/>
                <w:color w:val="000000"/>
                <w:sz w:val="28"/>
                <w:szCs w:val="28"/>
              </w:rPr>
              <w:t>г б</w:t>
            </w:r>
            <w:r>
              <w:rPr>
                <w:i/>
                <w:iCs/>
                <w:color w:val="000000"/>
                <w:sz w:val="28"/>
                <w:szCs w:val="28"/>
              </w:rPr>
              <w:t>/н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МКУ Централизованная бухгалтерия </w:t>
            </w:r>
            <w:r>
              <w:rPr>
                <w:i/>
                <w:iCs/>
                <w:color w:val="000000"/>
                <w:sz w:val="28"/>
                <w:szCs w:val="28"/>
              </w:rPr>
              <w:t>Асек</w:t>
            </w:r>
            <w:r>
              <w:rPr>
                <w:i/>
                <w:iCs/>
                <w:color w:val="000000"/>
                <w:sz w:val="28"/>
                <w:szCs w:val="28"/>
              </w:rPr>
              <w:t>еевского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района Оренбургской области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ая информация, характеризующая показатели деятельности реорганизуемого (преобразуемого) субъекта отчетности за отчетный пери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 Общероссийский классификатор организационно-правовых форм ОК 028-201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0"/>
      <w:bookmarkStart w:id="12" w:name="__bookmark_10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2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результатах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временно неэксплуатируемых (неиспользуемых) объектов основных средств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стоимость объектов основных средств, находящихся в эксплуатации и имеющих нулевую остаточную стоимость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мущество учре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алансовая и остаточная стоимости объектов основных средств, изъятых из эксплуатации или удерживаемых д</w:t>
            </w:r>
            <w:r>
              <w:rPr>
                <w:i/>
                <w:iCs/>
                <w:color w:val="000000"/>
                <w:sz w:val="28"/>
                <w:szCs w:val="28"/>
              </w:rPr>
              <w:t>о их выбытия, тыс. руб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техническое состояние, эффективность использования, обеспеченность учреждения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средства находятся в исправном техническим состоянии, соответствуют установленным противопожарным характеристикам, санитарно- эпидемиологическим требованиям и нормам охраны труда. Потребность в проведении ремонта отсутствует. Основные средства используются для нужд учреждения в соответствии со своим целевым назначением. Учреждение в полном объеме обеспечено  основными средствами. Их технические  характеристики и состав полностью соответствуют потребностям учреждения, связанным с осуществлением деятельности.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ые мероприятия по улучшению состояния и сохранност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я поддержания надлежащего технического состояния основных средств в плановом порядке проводится их техническое обслуживание. В здании учреждения действует система охранно- пожарной сигнализации.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фонды субъекта отчетности (его структурных подразделени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характеристика комплектност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ность офисного оборудования, мебели, транспортных средств соответствует технической документации изготовителей.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1"/>
      <w:bookmarkStart w:id="14" w:name="__bookmark_11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3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отчета об исполнении бюджета субъектом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тклонение:     -11</w:t>
            </w:r>
            <w:r>
              <w:rPr>
                <w:i/>
                <w:iCs/>
                <w:color w:val="000000"/>
                <w:sz w:val="28"/>
                <w:szCs w:val="28"/>
              </w:rPr>
              <w:t>51915,25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Администратором начислений является ФНС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код "99 - иные причины" по графе 8 раздела 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БК: 907 0102 2240100000 000; сумма:  -50135,54; экономия по заработной плате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: 907 0111 7750000000 000; сумма</w:t>
            </w:r>
            <w:r>
              <w:rPr>
                <w:i/>
                <w:iCs/>
                <w:color w:val="000000"/>
                <w:sz w:val="28"/>
                <w:szCs w:val="28"/>
              </w:rPr>
              <w:t>:   -10000,00; расходов за счет резервного фонда не было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: 907 0503 2040600000 000; сумма:  -1584164,86; перенесены работы на 2025 год;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: 907 1001 2041100000 000; сумма:  - 12298,64; в 2024 году не было индексации пенсии.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б исполнении бюджета (ф.0503164): по графе 8 раздела 2 несколько причин отклонения одновременн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обобщенным данным об операциях по управлению остатками средств на едином счете соответствующего бюджета за отчетный период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2"/>
      <w:bookmarkStart w:id="16" w:name="__bookmark_12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4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лиз показателей отчетности субъекта бюджетной отчетности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формы по ОКУД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8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е 7 разделов 1 и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 со знаком "минус" в графах 5 - 8 раздела 1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5 - иные причины возникновения просроченной кредиторской задолженности" раздела 2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89 - иные причины возникновения просроченной дебиторской задолженности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9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колько причин возникновения просроченной дебиторской (кредиторской) задолженности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9 - "06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3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 графа 7 - "03.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 графа 7 - "99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КБК 01042240110020242 1 50212221; сумма 7011,37; пояснение: за услуги связи ПАО </w:t>
            </w:r>
            <w:r>
              <w:rPr>
                <w:i/>
                <w:iCs/>
                <w:color w:val="000000"/>
                <w:sz w:val="28"/>
                <w:szCs w:val="28"/>
              </w:rPr>
              <w:t>"Ростелеком"  за декабрь 2024 г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 01042240110020247 1 50211223; сумма 631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5,43; пояснение: за газ ООО "Газпром </w:t>
            </w:r>
            <w:r>
              <w:rPr>
                <w:i/>
                <w:iCs/>
                <w:color w:val="000000"/>
                <w:sz w:val="28"/>
                <w:szCs w:val="28"/>
              </w:rPr>
              <w:t>межрегионгаз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Оренбург" за декабрь 2024г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 04092040390750244 1 50211226; сумма 2174,044 пояснение: за предоставление опор линий ПАО "</w:t>
            </w:r>
            <w:r>
              <w:rPr>
                <w:i/>
                <w:iCs/>
                <w:color w:val="000000"/>
                <w:sz w:val="28"/>
                <w:szCs w:val="28"/>
              </w:rPr>
              <w:t>Россет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Волга" за декабрь 2024г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 0104 2240110020244 1 50211340; сумма 6120,45; по</w:t>
            </w:r>
            <w:r>
              <w:rPr>
                <w:i/>
                <w:iCs/>
                <w:color w:val="000000"/>
                <w:sz w:val="28"/>
                <w:szCs w:val="28"/>
              </w:rPr>
              <w:t>яснение: за ГСМ ООО "ПЦ Премиум Карт" за декабрь 2024г.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75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 графа 7 - "75 - иные причины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БК 01042240110020242 1 50212221; сумма 7011,37; пояснение: за услуги связи ПАО "Ростелеком"  за декабрь 2024 г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КБК 01042240110020247 1 50211223; сумма 6315,43; пояснение: за газ ООО "Газпром </w:t>
            </w:r>
            <w:r>
              <w:rPr>
                <w:i/>
                <w:iCs/>
                <w:color w:val="000000"/>
                <w:sz w:val="28"/>
                <w:szCs w:val="28"/>
              </w:rPr>
              <w:t>межрегионгаз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Оренбург" за декабрь 2024г.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КБК 04092040390750244 1 50211226; сумма 2174,044 пояснение: за предоставление опор линий ПАО "</w:t>
            </w:r>
            <w:r>
              <w:rPr>
                <w:i/>
                <w:iCs/>
                <w:color w:val="000000"/>
                <w:sz w:val="28"/>
                <w:szCs w:val="28"/>
              </w:rPr>
              <w:t>Россети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Волга" за декабрь 2024г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 xml:space="preserve">КБК 0104 </w:t>
            </w:r>
            <w:r>
              <w:rPr>
                <w:i/>
                <w:iCs/>
                <w:color w:val="000000"/>
                <w:sz w:val="28"/>
                <w:szCs w:val="28"/>
              </w:rPr>
              <w:t>2240110020244 1 50211340; сумма 6120,45; пояснение: за ГСМ ООО "ПЦ Премиум Карт" за декабрь 2024г.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09 - иной статус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7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90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а 8 - "28 - иное основание выбытия"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27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(пояснения) о некассовых операциях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7"/>
      <w:bookmarkStart w:id="18" w:name="__bookmark_17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16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вопросы деятельности субъекта бюджетной отчетности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чет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троки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яснения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 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ая инвентаризация проведена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Распоряжение № 183-р от 25.12.2024 "О проведении инвентаризации  расчетов"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29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задолженности по исполнительным документам и о правовом основании ее возникновения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ция счетов бюджетного учета, утвержденная субъектом учета (централизованной бухгалтерии)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форм отчетности, не включенных в состав бюджетной отчетности за отчетный период ввиду отсутствия числовых значений показателей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ведения о направлениях деятельности (таблица 1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 проведении инвентаризации (таблица 6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Отчет о бюджетных обяз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ательствах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( </w:t>
            </w:r>
            <w:r>
              <w:rPr>
                <w:i/>
                <w:iCs/>
                <w:color w:val="000000"/>
                <w:sz w:val="28"/>
                <w:szCs w:val="28"/>
              </w:rPr>
              <w:t>ф. 0503128- НП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 результатах деятельности (ф. 0503162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б исполнении мероприятий в рамках целевых программ (ф. 0503166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Причины увеличения просроченной задолженности (таблица № 15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 целевых иностранных кредитах (ф.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0503167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 финансовых вложениях получателя бюджетных средств (ф. 0503171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 государственном (</w:t>
            </w:r>
            <w:r>
              <w:rPr>
                <w:i/>
                <w:iCs/>
                <w:color w:val="000000"/>
                <w:sz w:val="28"/>
                <w:szCs w:val="28"/>
              </w:rPr>
              <w:t>муниципальном) долге, предоставленных бюджетных кредитах (ф. 0503172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Сведения об остатках денежных средств на счетах получателя бюджетных средс</w:t>
            </w:r>
            <w:r>
              <w:rPr>
                <w:i/>
                <w:iCs/>
                <w:color w:val="000000"/>
                <w:sz w:val="28"/>
                <w:szCs w:val="28"/>
              </w:rPr>
              <w:t>тв (ф. 0503178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б изменении остатков валюты баланса (ф.0503173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</w:t>
            </w:r>
            <w:r>
              <w:rPr>
                <w:i/>
                <w:iCs/>
                <w:color w:val="000000"/>
                <w:sz w:val="28"/>
                <w:szCs w:val="28"/>
              </w:rPr>
              <w:t>.0503174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б исполнении судебных решений по денежным обязательствам бюджета (ф. 0503296</w:t>
            </w:r>
            <w:r>
              <w:rPr>
                <w:i/>
                <w:iCs/>
                <w:color w:val="000000"/>
                <w:sz w:val="28"/>
                <w:szCs w:val="28"/>
              </w:rPr>
              <w:t>)</w:t>
            </w:r>
            <w:r>
              <w:rPr>
                <w:i/>
                <w:iCs/>
                <w:color w:val="000000"/>
                <w:sz w:val="28"/>
                <w:szCs w:val="28"/>
              </w:rPr>
              <w:br/>
              <w:t>Сведения о вложениях в объекты недвижимого  имущества (ф.0503190)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ой показатель: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1</Pages>
  <Words>3010</Words>
  <CharactersWithSpaces>17160</CharactersWithSpaces>
  <Paragraphs>4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25:00Z</dcterms:created>
  <dc:creator/>
  <dc:description/>
  <cp:keywords/>
  <dc:language>en-US</dc:language>
  <cp:lastModifiedBy>АХО-бух2</cp:lastModifiedBy>
  <dcterms:modified xsi:type="dcterms:W3CDTF">2025-03-31T11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